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ПО СОДЕРЖАНИЮ КУРСОВОГО ПРОЕКТА ПО КОМПЬЮТЕРНОЙ ГРАФИКЕ</w:t>
      </w:r>
    </w:p>
    <w:p>
      <w:pPr>
        <w:pStyle w:val="Normal"/>
        <w:suppressAutoHyphens w:val="true"/>
        <w:autoSpaceDE w:val="false"/>
        <w:spacing w:before="0" w:after="222"/>
        <w:ind w:left="1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ОДЕРЖАНИЕ КУРСОВОГО ПРОЕКТА</w:t>
      </w:r>
    </w:p>
    <w:p>
      <w:pPr>
        <w:pStyle w:val="Normal"/>
        <w:suppressAutoHyphens w:val="true"/>
        <w:autoSpaceDE w:val="false"/>
        <w:ind w:right="440" w:firstLine="550"/>
        <w:jc w:val="both"/>
        <w:rPr/>
      </w:pPr>
      <w:r>
        <w:rPr>
          <w:sz w:val="28"/>
          <w:szCs w:val="28"/>
        </w:rPr>
        <w:t>Курсовой проект по дисциплине "Компьютерная графика" является первым курсовым проектом, выполняемым студентами, обучающимися по специальности "Программная инженерия". При его выполнении студент дол</w:t>
        <w:softHyphen/>
        <w:t>жен продемонстрировать умение применять теоретические знания и практические навыки при разработке законченного программного продукта.</w:t>
      </w:r>
    </w:p>
    <w:p>
      <w:pPr>
        <w:pStyle w:val="Normal"/>
        <w:suppressAutoHyphens w:val="true"/>
        <w:autoSpaceDE w:val="false"/>
        <w:ind w:right="440" w:firstLine="550"/>
        <w:jc w:val="both"/>
        <w:rPr/>
      </w:pPr>
      <w:r>
        <w:rPr>
          <w:sz w:val="28"/>
          <w:szCs w:val="28"/>
        </w:rPr>
        <w:t>Курсовой проект представляет собой комплексную работу и его выполнение требует использования знаний, полученных не только в одной конкретной дисциплине, но и в ходе предшествующего изуче</w:t>
        <w:softHyphen/>
        <w:t>ния как фундаментальных и общеинженерных дисциплин ("Высшая ма</w:t>
        <w:softHyphen/>
        <w:t>тематика","Физика", "Инженерная графика"), так и дисциплин спе</w:t>
        <w:softHyphen/>
        <w:t>циальности ("Теоретическая информатика", “Программирование”, "Типы и структуры данных", “Программирование на машинно-зависимых языках”, "Программирование на языке Си", "Операционные системы", "Объектно-ориентированное программирование").</w:t>
      </w:r>
    </w:p>
    <w:p>
      <w:pPr>
        <w:pStyle w:val="Normal"/>
        <w:suppressAutoHyphens w:val="true"/>
        <w:autoSpaceDE w:val="false"/>
        <w:ind w:right="440" w:firstLine="550"/>
        <w:jc w:val="both"/>
        <w:rPr/>
      </w:pPr>
      <w:r>
        <w:rPr>
          <w:sz w:val="28"/>
          <w:szCs w:val="28"/>
        </w:rPr>
        <w:t>Курсовой проект должен быть посвящен разработке закончен</w:t>
        <w:softHyphen/>
        <w:t>ного программного продукта, позволяющего визуализировать (моделировать) трехмер</w:t>
        <w:softHyphen/>
        <w:t>ные и/или реалистические изображения на экране дисплея. Такая направленность проекта связана с тем, что алгоритмы нижнего уровня студенты достаточно глубоко и всесторонне изучают в ходе теоретических и практических занятий в течение предыдущего се</w:t>
        <w:softHyphen/>
        <w:t>местра. Алгоритмы верхнего уровня (предназначенные для изобра</w:t>
        <w:softHyphen/>
        <w:t>жения сцен, состоящих из трехмерных и реалистических объектов) достаточно громозд</w:t>
        <w:softHyphen/>
        <w:t>ки, программы, их реализующие, объемны, что практически делает невозможным их разработку и отладку в ходе лабораторных работ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курсового проекта студенты должны решить задачи, связанные с обоснованием и разработкой новых или модификацией и использованием известных методов и алгоритмов представления объектов, выбора и обоснования структуры данных. В процессе разработки программного продукта должны решатся  и технологические задачи (разработка структуры программного комплекса, выбор и обоснование среды программирования, технологии программирования, разработка интерфейса разработка тестовых примеров, отладки). </w:t>
      </w:r>
    </w:p>
    <w:p>
      <w:pPr>
        <w:pStyle w:val="Normal"/>
        <w:suppressAutoHyphens w:val="true"/>
        <w:autoSpaceDE w:val="false"/>
        <w:ind w:right="440" w:firstLine="550"/>
        <w:jc w:val="both"/>
        <w:rPr/>
      </w:pPr>
      <w:r>
        <w:rPr>
          <w:sz w:val="28"/>
          <w:szCs w:val="28"/>
        </w:rPr>
        <w:t>На защиту должны быть представлены: комплекс программ, расчетно-пояснительная записка и презентация (графическая часть).</w:t>
      </w:r>
    </w:p>
    <w:p>
      <w:pPr>
        <w:pStyle w:val="Normal"/>
        <w:suppressAutoHyphens w:val="true"/>
        <w:autoSpaceDE w:val="false"/>
        <w:ind w:right="440" w:firstLine="550"/>
        <w:jc w:val="both"/>
        <w:rPr/>
      </w:pPr>
      <w:r>
        <w:rPr>
          <w:sz w:val="28"/>
          <w:szCs w:val="28"/>
        </w:rPr>
        <w:t>Комплекс программ представляет собой законченный программ</w:t>
        <w:softHyphen/>
        <w:t>ный продукт, который может настраиваться на конкретную прог</w:t>
        <w:softHyphen/>
        <w:t>раммно-техническую среду ЭВМ. Для взаимодействия пользователя с программной системой студент разрабатывает интерфейс пользо</w:t>
        <w:softHyphen/>
        <w:t>вателя, включающий простое общепринятое меню, необходимые подс</w:t>
        <w:softHyphen/>
        <w:t>казки и помощь как по эксплуатации программы, так и для интерп</w:t>
        <w:softHyphen/>
        <w:t>ретации получаемых результа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/>
        <w:t xml:space="preserve"> ПРИМЕРНЫЕ ТЕМЫ КУРСОВЫХ ПРОЕКТОВ ПО КОМПЬЮТЕРНОЙ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ГРАФ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нимация трехмерных объектов (группы объектов) вдоль сплайновой кривой (кривой Безье), задаваемой пользователем с помощью встроенного редактора кри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ализация анимации трехмерных тел с использованием алгоритма ключевых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оделирование волн на поверхности жид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оделирование  осадков (снега, дожд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оделирование тум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оделирование обл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Моделирование ог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Моделирование рад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Учет текстуры на поверхности трехмерных тел методом внесения возмущения в норм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рограмма моделирования трехмерных поверхностей с использованием логически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Генерация трехмерного ландшаф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Программа моделирования детского конструктора (построения объектов из элементов детского конструкто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Программа моделирования моза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Реализация и анализ алгоритмов построения водной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Программа моделирования поверхност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Реализация и анализ алгоритмов построения трехмерного ландшаф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Полстроение фрактальных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Построение линии пересечения  заданных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Моделирование сочленен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Движение сочленен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рограмма взаимного преобразования объектов (морфинг объек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Программа построения изображений в картографических проекциях (равноугольные, равновеликие, равнопромежуточные, произволь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Построение реалистического изображения с учетом оптических свойств поверхностей объектов, теней, фак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Реализация и исследование алгоритма Робертса удаления невидимых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Реализация и исследование алгоритма Варнока удаления невидимых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Реализация и исследование алгоритма Вейлера-Азертона удаления невидимых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Реализация и исследование алгоритма художника (со списком приоритетов) удаления невидимых поверхностей.</w:t>
      </w:r>
    </w:p>
    <w:p>
      <w:pPr>
        <w:pStyle w:val="Normal"/>
        <w:rPr/>
      </w:pPr>
      <w:r>
        <w:rPr>
          <w:sz w:val="28"/>
          <w:szCs w:val="28"/>
        </w:rPr>
        <w:t xml:space="preserve">28. Реализация и исследование алгоритм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буфера удаления невидимых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Реализация и исследование алгоритма построчного сканирования удаления невидимых поверх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Построение трехмерной сцены объектов с учетом отражения от криволинейных поверх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Реализация и исследование (сравнение) моделей закраски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Моделирование кинематических поверхностей (линейчат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Моделирование кинематических поверхностей (нелинейчат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Моделирование поверхностей в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Редактор трехмерных поверхностей (редактирование поверхностей на уровне вершин, ребер, полигонов(граней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Построение звездчатых поверхностей. 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440"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ЭТАПЫ ВЫПОЛНЕНИЯ ПРОЕКТА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ка технического задания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та над проектом начинается с выбора (получения у руководителя) темы проекта. 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эта работа должна быть выполнена во второй половине 4-го семестра (с 20 апреля по 15 мая) после вывешивания на кафедре списков студентов 2-го курса с распределением их по руководителям проекта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ы проектов должны быть согласованы с ответственным за данную дисциплину с целью исключения выполнения схожих по тематике проектов несколькими студентами, а также соответствия  поставленной задачи тематике дисциплины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этого должно быть разработано техническое задание, которое подписывается самим студентом и его руководителем, просматривается ответственным за дисциплину преподавателем и утверждается заведующим кафедрой. Бланк для оформления технического задания  (электронный вариант) можно взять в электронном университете. Там же можно взять бланк титульного листа расчетно-пояснительной записки.</w:t>
      </w:r>
    </w:p>
    <w:p>
      <w:pPr>
        <w:pStyle w:val="Normal"/>
        <w:suppressAutoHyphens w:val="true"/>
        <w:autoSpaceDE w:val="false"/>
        <w:ind w:right="4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хническом задании максимально конкретно должны быть сформулированы требования к проектируемому программному продукту: указаны решаемые задачи (возможности ПО), исходные данные и получаемые результаты, ограничения, требования к интерфейсу.</w:t>
      </w:r>
    </w:p>
    <w:p>
      <w:pPr>
        <w:pStyle w:val="Normal"/>
        <w:suppressAutoHyphens w:val="true"/>
        <w:autoSpaceDE w:val="false"/>
        <w:ind w:right="4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дании должны быть сформулированы также требования, предъявляемые к РПЗ, определен перечень основных вопросов, решение которых  должно составлять основное содержание записки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ическое задание может  уточняться в установленном порядке в ходе работы над проектом.</w:t>
      </w:r>
    </w:p>
    <w:p>
      <w:pPr>
        <w:pStyle w:val="Normal"/>
        <w:suppressAutoHyphens w:val="true"/>
        <w:autoSpaceDE w:val="false"/>
        <w:spacing w:before="222" w:after="222"/>
        <w:ind w:left="990" w:right="528" w:hanging="0"/>
        <w:jc w:val="center"/>
        <w:rPr>
          <w:sz w:val="28"/>
          <w:szCs w:val="28"/>
        </w:rPr>
      </w:pPr>
      <w:r>
        <w:rPr>
          <w:sz w:val="28"/>
          <w:szCs w:val="28"/>
        </w:rPr>
        <w:t>. ПРИМЕР ЗАДАНИЯ НА ВЫПОЛНЕНИЕ КУРСОВОГО ПРОЕКТА</w:t>
      </w:r>
    </w:p>
    <w:p>
      <w:pPr>
        <w:pStyle w:val="Normal"/>
        <w:suppressAutoHyphens w:val="true"/>
        <w:autoSpaceDE w:val="false"/>
        <w:ind w:left="3190" w:right="528" w:hanging="2640"/>
        <w:jc w:val="center"/>
        <w:rPr/>
      </w:pPr>
      <w:r>
        <w:rPr>
          <w:sz w:val="28"/>
          <w:szCs w:val="28"/>
        </w:rPr>
        <w:t>ЗАДАНИЕ НА КУРСОВОЕ ПРОЕКТИРОВАНИЕ ПО</w:t>
      </w:r>
    </w:p>
    <w:p>
      <w:pPr>
        <w:pStyle w:val="Normal"/>
        <w:suppressAutoHyphens w:val="true"/>
        <w:autoSpaceDE w:val="false"/>
        <w:ind w:left="3190" w:right="528" w:hanging="2640"/>
        <w:jc w:val="center"/>
        <w:rPr/>
      </w:pPr>
      <w:r>
        <w:rPr>
          <w:sz w:val="28"/>
          <w:szCs w:val="28"/>
        </w:rPr>
        <w:t>ДИСЦИПЛИНЕ "КОМПЬТЕРНАЯ ГРАФИКА"</w:t>
      </w:r>
    </w:p>
    <w:p>
      <w:pPr>
        <w:pStyle w:val="Normal"/>
        <w:suppressAutoHyphens w:val="true"/>
        <w:autoSpaceDE w:val="false"/>
        <w:spacing w:before="222" w:after="222"/>
        <w:ind w:left="1760" w:right="528" w:hanging="0"/>
        <w:rPr>
          <w:sz w:val="28"/>
          <w:szCs w:val="28"/>
        </w:rPr>
      </w:pPr>
      <w:r>
        <w:rPr>
          <w:sz w:val="28"/>
          <w:szCs w:val="28"/>
        </w:rPr>
        <w:t>СТУДЕНТА ГРУППЫ ИУ7 - 51 СИДОРОВА С.Н.</w:t>
      </w:r>
    </w:p>
    <w:p>
      <w:pPr>
        <w:pStyle w:val="Normal"/>
        <w:suppressAutoHyphens w:val="true"/>
        <w:autoSpaceDE w:val="false"/>
        <w:spacing w:before="0" w:after="222"/>
        <w:ind w:left="2420" w:right="528" w:hanging="0"/>
        <w:rPr>
          <w:sz w:val="28"/>
          <w:szCs w:val="28"/>
        </w:rPr>
      </w:pPr>
      <w:r>
        <w:rPr>
          <w:sz w:val="28"/>
          <w:szCs w:val="28"/>
        </w:rPr>
        <w:t>ТЕМА КУРСОВОГО ПРОЕКТА</w:t>
      </w:r>
    </w:p>
    <w:p>
      <w:pPr>
        <w:pStyle w:val="Normal"/>
        <w:suppressAutoHyphens w:val="true"/>
        <w:autoSpaceDE w:val="false"/>
        <w:ind w:left="660" w:right="352" w:hanging="110"/>
        <w:rPr>
          <w:sz w:val="28"/>
          <w:szCs w:val="28"/>
        </w:rPr>
      </w:pPr>
      <w:r>
        <w:rPr>
          <w:sz w:val="28"/>
          <w:szCs w:val="28"/>
        </w:rPr>
        <w:t>"Разработка ППП, моделирующего движение группы динамичес</w:t>
        <w:softHyphen/>
        <w:t>ких объектов в пространстве и синтезирующего их изображение на  экране дисплея."</w:t>
      </w:r>
    </w:p>
    <w:p>
      <w:pPr>
        <w:pStyle w:val="Normal"/>
        <w:suppressAutoHyphens w:val="true"/>
        <w:autoSpaceDE w:val="false"/>
        <w:ind w:left="660" w:right="352" w:hanging="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2310" w:right="352" w:hanging="0"/>
        <w:rPr>
          <w:sz w:val="28"/>
          <w:szCs w:val="28"/>
        </w:rPr>
      </w:pPr>
      <w:r>
        <w:rPr>
          <w:sz w:val="28"/>
          <w:szCs w:val="28"/>
        </w:rPr>
        <w:t>ТЕХНИЧЕСКОЕ  ЗАДАНИЕ</w:t>
      </w:r>
    </w:p>
    <w:p>
      <w:pPr>
        <w:pStyle w:val="Normal"/>
        <w:suppressAutoHyphens w:val="true"/>
        <w:autoSpaceDE w:val="false"/>
        <w:ind w:right="352" w:firstLine="550"/>
        <w:rPr>
          <w:sz w:val="28"/>
          <w:szCs w:val="28"/>
        </w:rPr>
      </w:pPr>
      <w:r>
        <w:rPr>
          <w:sz w:val="28"/>
          <w:szCs w:val="28"/>
        </w:rPr>
        <w:t>Промоделировать движение и получить изображение на экране графического дисплея группы объектов (от 1 до 10), совершающих управляемые маневры в пространстве.  Объекты описываются коор</w:t>
        <w:softHyphen/>
        <w:t>динатами вершин (x,y,z), ребрами и гранями. В качестве управля</w:t>
        <w:softHyphen/>
        <w:t>ющих сигналов  задаются  значения  векторов угловой и линейной скоростей:</w:t>
      </w:r>
    </w:p>
    <w:p>
      <w:pPr>
        <w:pStyle w:val="Normal"/>
        <w:suppressAutoHyphens w:val="true"/>
        <w:autoSpaceDE w:val="false"/>
        <w:spacing w:before="0" w:after="222"/>
        <w:ind w:left="1430" w:right="352" w:hanging="0"/>
        <w:rPr>
          <w:sz w:val="28"/>
          <w:szCs w:val="28"/>
        </w:rPr>
      </w:pPr>
      <w:r>
        <w:rPr>
          <w:sz w:val="28"/>
          <w:szCs w:val="28"/>
        </w:rPr>
        <w:t xml:space="preserve">W = F(t) , t  [t0,tk]; </w:t>
      </w:r>
    </w:p>
    <w:p>
      <w:pPr>
        <w:pStyle w:val="Normal"/>
        <w:suppressAutoHyphens w:val="true"/>
        <w:autoSpaceDE w:val="false"/>
        <w:ind w:left="1430" w:right="352" w:hanging="0"/>
        <w:rPr>
          <w:sz w:val="28"/>
          <w:szCs w:val="28"/>
        </w:rPr>
      </w:pPr>
      <w:r>
        <w:rPr>
          <w:sz w:val="28"/>
          <w:szCs w:val="28"/>
        </w:rPr>
        <w:t>V = F(t) , t  [t0,tk],</w:t>
      </w:r>
    </w:p>
    <w:p>
      <w:pPr>
        <w:pStyle w:val="Normal"/>
        <w:suppressAutoHyphens w:val="true"/>
        <w:autoSpaceDE w:val="false"/>
        <w:ind w:left="550" w:right="352" w:hanging="0"/>
        <w:rPr>
          <w:sz w:val="28"/>
          <w:szCs w:val="28"/>
        </w:rPr>
      </w:pPr>
      <w:r>
        <w:rPr>
          <w:sz w:val="28"/>
          <w:szCs w:val="28"/>
        </w:rPr>
        <w:t>где [t0,tk] -интервал времени моделирования.</w:t>
      </w:r>
    </w:p>
    <w:p>
      <w:pPr>
        <w:pStyle w:val="Normal"/>
        <w:suppressAutoHyphens w:val="true"/>
        <w:autoSpaceDE w:val="false"/>
        <w:ind w:right="528"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картинная плоскость изображения сов</w:t>
        <w:softHyphen/>
        <w:t>падает с экраном графического дисплея. Частота смены изображе</w:t>
        <w:softHyphen/>
        <w:t>ния не менее 25 Гц.</w:t>
      </w:r>
    </w:p>
    <w:p>
      <w:pPr>
        <w:pStyle w:val="Normal"/>
        <w:suppressAutoHyphens w:val="true"/>
        <w:autoSpaceDE w:val="false"/>
        <w:ind w:right="528" w:firstLine="550"/>
        <w:rPr>
          <w:sz w:val="28"/>
          <w:szCs w:val="28"/>
        </w:rPr>
      </w:pPr>
      <w:r>
        <w:rPr>
          <w:sz w:val="28"/>
          <w:szCs w:val="28"/>
        </w:rPr>
        <w:t>При работе с изображением реализовать процедуру " Быстро</w:t>
        <w:softHyphen/>
        <w:t>го перемещения изображения объекта".</w:t>
      </w:r>
    </w:p>
    <w:p>
      <w:pPr>
        <w:pStyle w:val="Normal"/>
        <w:suppressAutoHyphens w:val="true"/>
        <w:autoSpaceDE w:val="false"/>
        <w:ind w:right="440" w:firstLine="550"/>
        <w:jc w:val="both"/>
        <w:rPr/>
      </w:pPr>
      <w:r>
        <w:rPr>
          <w:sz w:val="28"/>
          <w:szCs w:val="28"/>
        </w:rPr>
        <w:t>Требования к процедуре "Быстрого перемещения изображения объекта":</w:t>
      </w:r>
    </w:p>
    <w:p>
      <w:pPr>
        <w:pStyle w:val="Normal"/>
        <w:suppressAutoHyphens w:val="true"/>
        <w:autoSpaceDE w:val="false"/>
        <w:ind w:left="550" w:right="440" w:hanging="0"/>
        <w:rPr>
          <w:sz w:val="28"/>
          <w:szCs w:val="28"/>
        </w:rPr>
      </w:pPr>
      <w:r>
        <w:rPr>
          <w:sz w:val="28"/>
          <w:szCs w:val="28"/>
        </w:rPr>
        <w:t>1. Изображение объекта задается битовой картой.</w:t>
      </w:r>
    </w:p>
    <w:p>
      <w:pPr>
        <w:pStyle w:val="Normal"/>
        <w:suppressAutoHyphens w:val="true"/>
        <w:autoSpaceDE w:val="false"/>
        <w:ind w:right="440" w:firstLine="550"/>
        <w:jc w:val="both"/>
        <w:rPr>
          <w:sz w:val="28"/>
          <w:szCs w:val="28"/>
        </w:rPr>
      </w:pPr>
      <w:r>
        <w:rPr>
          <w:sz w:val="28"/>
          <w:szCs w:val="28"/>
        </w:rPr>
        <w:t>2. Смена номера изображения производится под управлением вызывающей программы в процессе настройки.</w:t>
      </w:r>
    </w:p>
    <w:p>
      <w:pPr>
        <w:pStyle w:val="Normal"/>
        <w:suppressAutoHyphens w:val="true"/>
        <w:autoSpaceDE w:val="false"/>
        <w:ind w:right="440" w:firstLine="550"/>
        <w:rPr>
          <w:sz w:val="28"/>
          <w:szCs w:val="28"/>
        </w:rPr>
      </w:pPr>
      <w:r>
        <w:rPr>
          <w:sz w:val="28"/>
          <w:szCs w:val="28"/>
        </w:rPr>
        <w:t>3. После переноса изображения управление передается вызы</w:t>
        <w:softHyphen/>
        <w:t>вающей программе для расчета нового положения объекта.</w:t>
      </w:r>
    </w:p>
    <w:p>
      <w:pPr>
        <w:pStyle w:val="Normal"/>
        <w:suppressAutoHyphens w:val="true"/>
        <w:autoSpaceDE w:val="false"/>
        <w:ind w:left="550" w:right="440" w:hanging="0"/>
        <w:rPr>
          <w:sz w:val="28"/>
          <w:szCs w:val="28"/>
        </w:rPr>
      </w:pPr>
      <w:r>
        <w:rPr>
          <w:sz w:val="28"/>
          <w:szCs w:val="28"/>
        </w:rPr>
        <w:t>4. В процедуру передаются следующие параметры:</w:t>
      </w:r>
    </w:p>
    <w:p>
      <w:pPr>
        <w:pStyle w:val="Normal"/>
        <w:suppressAutoHyphens w:val="true"/>
        <w:autoSpaceDE w:val="false"/>
        <w:ind w:left="880" w:right="440" w:hanging="0"/>
        <w:rPr>
          <w:sz w:val="28"/>
          <w:szCs w:val="28"/>
        </w:rPr>
      </w:pPr>
      <w:r>
        <w:rPr>
          <w:sz w:val="28"/>
          <w:szCs w:val="28"/>
        </w:rPr>
        <w:t>- координаты центра изображения (xc,yc);</w:t>
      </w:r>
    </w:p>
    <w:p>
      <w:pPr>
        <w:pStyle w:val="Normal"/>
        <w:suppressAutoHyphens w:val="true"/>
        <w:autoSpaceDE w:val="false"/>
        <w:ind w:right="440" w:hanging="0"/>
        <w:jc w:val="center"/>
        <w:rPr>
          <w:sz w:val="28"/>
          <w:szCs w:val="28"/>
        </w:rPr>
      </w:pPr>
      <w:r>
        <w:rPr>
          <w:sz w:val="28"/>
          <w:szCs w:val="28"/>
        </w:rPr>
        <w:t>- номер объекта ( номер группы битовой карты);</w:t>
      </w:r>
    </w:p>
    <w:p>
      <w:pPr>
        <w:pStyle w:val="Normal"/>
        <w:suppressAutoHyphens w:val="true"/>
        <w:autoSpaceDE w:val="false"/>
        <w:ind w:left="880" w:right="440" w:hanging="0"/>
        <w:rPr>
          <w:sz w:val="28"/>
          <w:szCs w:val="28"/>
        </w:rPr>
      </w:pPr>
      <w:r>
        <w:rPr>
          <w:sz w:val="28"/>
          <w:szCs w:val="28"/>
        </w:rPr>
        <w:t>- номер объекта в группе;</w:t>
      </w:r>
    </w:p>
    <w:p>
      <w:pPr>
        <w:pStyle w:val="Normal"/>
        <w:suppressAutoHyphens w:val="true"/>
        <w:autoSpaceDE w:val="false"/>
        <w:ind w:left="1100" w:right="2904" w:hanging="220"/>
        <w:rPr>
          <w:sz w:val="28"/>
          <w:szCs w:val="28"/>
        </w:rPr>
      </w:pPr>
      <w:r>
        <w:rPr>
          <w:sz w:val="28"/>
          <w:szCs w:val="28"/>
        </w:rPr>
        <w:t>- адреса всех битовых карт; при необходимости:</w:t>
      </w:r>
    </w:p>
    <w:p>
      <w:pPr>
        <w:pStyle w:val="Normal"/>
        <w:suppressAutoHyphens w:val="true"/>
        <w:autoSpaceDE w:val="false"/>
        <w:ind w:left="1100" w:hanging="220"/>
        <w:rPr>
          <w:sz w:val="28"/>
          <w:szCs w:val="28"/>
        </w:rPr>
      </w:pPr>
      <w:r>
        <w:rPr>
          <w:sz w:val="28"/>
          <w:szCs w:val="28"/>
        </w:rPr>
        <w:t>- текущие координаты изображения ( проекции (xvi, yvi) объектов на картинную плоскость);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5. Размер изображения:</w:t>
      </w:r>
    </w:p>
    <w:p>
      <w:pPr>
        <w:pStyle w:val="Normal"/>
        <w:suppressAutoHyphens w:val="true"/>
        <w:autoSpaceDE w:val="false"/>
        <w:ind w:left="880" w:hanging="0"/>
        <w:rPr/>
      </w:pPr>
      <w:r>
        <w:rPr>
          <w:sz w:val="28"/>
          <w:szCs w:val="28"/>
        </w:rPr>
        <w:t>- max: 32 * 20 пикселей;</w:t>
      </w:r>
    </w:p>
    <w:p>
      <w:pPr>
        <w:pStyle w:val="Normal"/>
        <w:suppressAutoHyphens w:val="true"/>
        <w:autoSpaceDE w:val="false"/>
        <w:ind w:left="880" w:hanging="0"/>
        <w:rPr/>
      </w:pPr>
      <w:r>
        <w:rPr>
          <w:sz w:val="28"/>
          <w:szCs w:val="28"/>
        </w:rPr>
        <w:t>- min: 8  * 5  пикселей.</w:t>
      </w:r>
    </w:p>
    <w:p>
      <w:pPr>
        <w:pStyle w:val="Normal"/>
        <w:suppressAutoHyphens w:val="true"/>
        <w:autoSpaceDE w:val="false"/>
        <w:spacing w:before="0" w:after="444"/>
        <w:ind w:left="880" w:right="704" w:hanging="330"/>
        <w:rPr>
          <w:sz w:val="28"/>
          <w:szCs w:val="28"/>
        </w:rPr>
      </w:pPr>
      <w:r>
        <w:rPr>
          <w:sz w:val="28"/>
          <w:szCs w:val="28"/>
        </w:rPr>
        <w:t xml:space="preserve">6. Интерфейс процедуры должен соответствовать стандарту языка Паскаль. </w:t>
      </w:r>
    </w:p>
    <w:p>
      <w:pPr>
        <w:pStyle w:val="Normal"/>
        <w:suppressAutoHyphens w:val="true"/>
        <w:autoSpaceDE w:val="false"/>
        <w:spacing w:before="222" w:after="0"/>
        <w:ind w:left="550" w:right="1760" w:firstLine="1430"/>
        <w:rPr>
          <w:sz w:val="28"/>
          <w:szCs w:val="28"/>
        </w:rPr>
      </w:pPr>
      <w:r>
        <w:rPr>
          <w:sz w:val="28"/>
          <w:szCs w:val="28"/>
        </w:rPr>
        <w:t xml:space="preserve">СОСТАВ КУРСОВОГО ПРОЕКТА </w:t>
      </w:r>
    </w:p>
    <w:p>
      <w:pPr>
        <w:pStyle w:val="Normal"/>
        <w:suppressAutoHyphens w:val="true"/>
        <w:autoSpaceDE w:val="false"/>
        <w:spacing w:before="222" w:after="0"/>
        <w:ind w:left="550" w:right="1760" w:hanging="0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. Графическая  часть. Пакет программ.</w:t>
      </w:r>
    </w:p>
    <w:p>
      <w:pPr>
        <w:pStyle w:val="Normal"/>
        <w:suppressAutoHyphens w:val="true"/>
        <w:autoSpaceDE w:val="false"/>
        <w:spacing w:before="222" w:after="0"/>
        <w:ind w:left="550" w:right="1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70" w:hanging="0"/>
        <w:rPr/>
      </w:pPr>
      <w:r>
        <w:rPr>
          <w:sz w:val="28"/>
          <w:szCs w:val="28"/>
        </w:rPr>
        <w:t>ПРИМЕРНОЕ СОДЕРЖАНИЕ СОСТАВНЫХ ЧАСТЕЙ ПРОЕКТА: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2. АНАЛИТИЧЕСКИЙ РАЗДЕЛ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Анализ предметной области </w:t>
      </w:r>
    </w:p>
    <w:p>
      <w:pPr>
        <w:pStyle w:val="Normal"/>
        <w:suppressAutoHyphens w:val="true"/>
        <w:autoSpaceDE w:val="false"/>
        <w:ind w:left="550" w:right="1408" w:hanging="55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бзор и анализ существующих программных систем и обоснование необходимости разработки.</w:t>
      </w:r>
    </w:p>
    <w:p>
      <w:pPr>
        <w:pStyle w:val="Normal"/>
        <w:suppressAutoHyphens w:val="true"/>
        <w:autoSpaceDE w:val="false"/>
        <w:ind w:left="550" w:right="528" w:hanging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Выбор, обоснование  метода моделирования и ал</w:t>
        <w:softHyphen/>
        <w:t>горитма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3. КОНСТРУКТОРСКИЙ РАЗДЕЛ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Математические основы метода математического моделирования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Разработка алгоритма метода моделирования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Разработка и обоснование используемых типов и структур данных 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Разработка структуры программного комплекса</w:t>
      </w:r>
    </w:p>
    <w:p>
      <w:pPr>
        <w:pStyle w:val="Normal"/>
        <w:suppressAutoHyphens w:val="true"/>
        <w:autoSpaceDE w:val="false"/>
        <w:ind w:left="550" w:right="528" w:hanging="0"/>
        <w:rPr/>
      </w:pPr>
      <w:r>
        <w:rPr>
          <w:sz w:val="28"/>
          <w:szCs w:val="28"/>
        </w:rPr>
        <w:t>4. ТЕХНОЛОГИЧЕСКИЙ РАЗДЕЛ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  Выбор и обоснование языка программирования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2. Интерфейс пользователя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3. Хранение и обмен данными в системе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Разработка  программы и тестовых примеров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5. Требования к аппаратуре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6. Требования к программному обеспечению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7. Порядок работы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8. Обращение к программе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9. Входные и выходные данные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0.Сообщения  системы 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8"/>
          <w:szCs w:val="28"/>
        </w:rPr>
        <w:t>5. ЭКСПЕРИМЕНТАЛЬНО-ИССЛЕДОВАТЕЛЬСКИЙ РАЗДЕЛ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1  Исследование характеристик программы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2. Примеры использования программы 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Я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.А. Листинг программы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.Б. Копии экрана 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 xml:space="preserve">П.В. Распечатки результатов </w:t>
      </w:r>
    </w:p>
    <w:p>
      <w:pPr>
        <w:pStyle w:val="Normal"/>
        <w:suppressAutoHyphens w:val="true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ГРАФИЧЕСКАЯ ЧАСТЬ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1.   Постановка задачи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2.   Математические методы решения задачи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  Функциональная схема системы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  Схема алгоритма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  Сравнительные характеристики аналогов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6.   Листинг программы (фрагмент)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  Интерфейс пользователя 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8"/>
        </w:rPr>
      </w:pPr>
      <w:r>
        <w:rPr>
          <w:sz w:val="28"/>
          <w:szCs w:val="28"/>
        </w:rPr>
        <w:t>8.   Иллюстрация работы с примером задания исходных данных</w:t>
      </w:r>
    </w:p>
    <w:p>
      <w:pPr>
        <w:pStyle w:val="Normal"/>
        <w:suppressAutoHyphens w:val="true"/>
        <w:autoSpaceDE w:val="false"/>
        <w:ind w:right="108" w:hanging="0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sz w:val="28"/>
          <w:szCs w:val="28"/>
        </w:rPr>
        <w:t>Анализ предметной области. Формализация и разработка математической модели решаемой задачи.</w:t>
      </w:r>
    </w:p>
    <w:p>
      <w:pPr>
        <w:pStyle w:val="Normal"/>
        <w:suppressAutoHyphens w:val="true"/>
        <w:autoSpaceDE w:val="false"/>
        <w:ind w:right="108" w:firstLine="658"/>
        <w:jc w:val="both"/>
        <w:rPr>
          <w:sz w:val="28"/>
          <w:szCs w:val="28"/>
        </w:rPr>
      </w:pPr>
      <w:r>
        <w:rPr>
          <w:sz w:val="28"/>
          <w:szCs w:val="28"/>
        </w:rPr>
        <w:t>На основе сформулированного технического задания на этом этапе студент должен выполнить анализ предметной области, провести формализацию поставленной задачи и разработать математическую модель исследуемого объекта.</w:t>
      </w:r>
    </w:p>
    <w:p>
      <w:pPr>
        <w:pStyle w:val="Normal"/>
        <w:suppressAutoHyphens w:val="true"/>
        <w:autoSpaceDE w:val="false"/>
        <w:ind w:right="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108" w:hanging="0"/>
        <w:jc w:val="both"/>
        <w:rPr/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 xml:space="preserve">.  Разработка (выбор) математического метода решения поставленной задачи.  </w:t>
      </w:r>
    </w:p>
    <w:p>
      <w:pPr>
        <w:pStyle w:val="Normal"/>
        <w:suppressAutoHyphens w:val="true"/>
        <w:autoSpaceDE w:val="false"/>
        <w:ind w:right="108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ыполняется обзор и анализ существующих методов и алгоритмов решения поставленной задачи, а также имеющихся программ-аналогов с анализом их достоинств и недостатков. По результатам обзора дается краткая классификация рассмотренных методов и алгоритмов, на основе которой принимается решение о возможности использования известного метода, необходимости его модификации или разработки нового метода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одержание этапов 3.2, 3.3 отражается в аналитической части РПЗ)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4.   </w:t>
      </w:r>
      <w:r>
        <w:rPr>
          <w:sz w:val="28"/>
          <w:szCs w:val="28"/>
        </w:rPr>
        <w:t>Разработка алгоритма решения задачи. Выбор структур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выбранным (разработанным) математическим методом решения задачи разрабатываются алгоритмы решения как всей задачи, так и отдельных частных задач. При этом осуществляется выбор структур данных, т.к. алгоритм существенным образом зависит от используемых структур данных. Должны быть рассмотрены различные варианты структур данных с целью обеспечения наибольшей эффективности  алгоритма. На данном этапе необходимо также разработать структуру создаваемого программного продукта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одержание данного этапа отражается в конструкторском разделе РПЗ)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 </w:t>
      </w:r>
      <w:r>
        <w:rPr>
          <w:sz w:val="28"/>
          <w:szCs w:val="28"/>
        </w:rPr>
        <w:t>Выбор среды программирования. Определение форматов входных и выходных данны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данном этапе необходимо осуществить выбор средств программной реализации, учитывающих особенности решаемой задачи. Наряду с этим разрабатываются форматы входных и выходных данных, интерфейс пользователя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ных моду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данном этапе определяется технология программирования (в настоящее время, как правило, объектно-ориентированная), разрабатывается диаграмма и структура классов, выполняется проектирование каждого программного модуля, производится кодиров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7.  </w:t>
      </w:r>
      <w:r>
        <w:rPr>
          <w:sz w:val="28"/>
          <w:szCs w:val="28"/>
        </w:rPr>
        <w:t xml:space="preserve">Тестирование отдельных модулей, комплексное тестирование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особенностей алгоритмов, реализуемых каждым модулем, а также используемых структур данных производится разработка тестовых наборов данных, определяются способы тестирования, производится тестирование отдельных модулей, а затем комплексное тестирование всего разработанного программ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одержание этапов 3.5-3.7 должно быть отражено в технологической части РП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8</w:t>
      </w:r>
      <w:r>
        <w:rPr>
          <w:sz w:val="28"/>
          <w:szCs w:val="28"/>
        </w:rPr>
        <w:t xml:space="preserve">.  Исследование разработанного программного обеспечения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одится исследование разработанного программного обеспечения с целью установления зависимостей его характеристик (объемных, временных)  от исходных данных. По результатам проведенных исследований формулируются рекомендации пользователю. Результаты должны быть оформлены в виде таблиц, графиков или гистограмм и включены в отчет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й этап может включать в себя также исследование реализуемого математического метода,  алгоритма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содержание этапа отражается в экспериментально-исследовательском разделе РПЗ)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9.  </w:t>
      </w:r>
      <w:r>
        <w:rPr>
          <w:sz w:val="28"/>
          <w:szCs w:val="28"/>
        </w:rPr>
        <w:t xml:space="preserve">Подготовка расчетно-пояснительной записки, презентации, доклада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деланной работы должна быть подготовлена расчетно-пояснительная записка, содержащая описание всех выполненных этапов. В соответствие с их последовательностью она должна включать техническое задание, введение, аналитический, конструкторский, технологический, экспериментальный разделы, заключение, а также список использованной литературы и приложения. 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ребования к оформлению РПЗ содержатся в файле Требования к оформлению проекта)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защите должны быть подготовлены презентация и доклад, отражающие суть выполненной работы, содержание и методы решения основных задач, а также полученные результаты.</w:t>
      </w:r>
    </w:p>
    <w:p>
      <w:pPr>
        <w:pStyle w:val="Normal"/>
        <w:suppressAutoHyphens w:val="true"/>
        <w:autoSpaceDE w:val="false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27:00Z</dcterms:created>
  <dc:creator>Andrey</dc:creator>
  <dc:description/>
  <cp:keywords/>
  <dc:language>en-US</dc:language>
  <cp:lastModifiedBy>курова Н Н</cp:lastModifiedBy>
  <dcterms:modified xsi:type="dcterms:W3CDTF">2021-04-30T08:27:00Z</dcterms:modified>
  <cp:revision>2</cp:revision>
  <dc:subject/>
  <dc:title>1</dc:title>
</cp:coreProperties>
</file>